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229694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198097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